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ab/>
        <w:t xml:space="preserve">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ind w:left="-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ind w:left="-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ГОБУ ШИ ОВЗ № 1 г. Нолинска</w:t>
      </w:r>
    </w:p>
    <w:p>
      <w:pPr>
        <w:pStyle w:val="Normal"/>
        <w:ind w:lef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902335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7"/>
                              <w:gridCol w:w="4388"/>
                              <w:gridCol w:w="5305"/>
                            </w:tblGrid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/Маишева О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окол № 1 от 28.08.2024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/Ворошилова Н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дсовет №1от 29.08.2024 г.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49" w:firstLine="24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firstLine="24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КОГОБУ ШИ ОВЗ №1г. Нолинс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firstLine="24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/Буланова Т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аз № 27-1 о/д от 29.08.2024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firstLine="24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102.5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7"/>
                        <w:gridCol w:w="4388"/>
                        <w:gridCol w:w="5305"/>
                      </w:tblGrid>
                      <w:tr>
                        <w:trPr>
                          <w:trHeight w:val="2050" w:hRule="atLeast"/>
                        </w:trPr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/Маишева О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№ 1 от 28.08.2024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/Ворошилова Н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совет №1от 29.08.2024 г.</w:t>
                            </w:r>
                          </w:p>
                        </w:tc>
                        <w:tc>
                          <w:tcPr>
                            <w:tcW w:w="5305" w:type="dxa"/>
                            <w:tcBorders/>
                          </w:tcPr>
                          <w:p>
                            <w:pPr>
                              <w:pStyle w:val="Normal"/>
                              <w:ind w:left="-249" w:firstLine="24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249" w:firstLine="24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КОГОБУ ШИ ОВЗ №1г. Нолинска</w:t>
                            </w:r>
                          </w:p>
                          <w:p>
                            <w:pPr>
                              <w:pStyle w:val="Normal"/>
                              <w:ind w:left="-249" w:firstLine="24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/Буланова Т.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 27-1 о/д от 29.08.2024 г.</w:t>
                            </w:r>
                          </w:p>
                          <w:p>
                            <w:pPr>
                              <w:pStyle w:val="Normal"/>
                              <w:ind w:left="-249" w:firstLine="24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а-психолог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неурочной деятельности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color w:val="000000"/>
          <w:sz w:val="24"/>
          <w:szCs w:val="24"/>
        </w:rPr>
        <w:t>с обучающимися 8 класса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color w:val="000000"/>
          <w:sz w:val="24"/>
          <w:szCs w:val="24"/>
        </w:rPr>
        <w:t>«Психология общения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Нолин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Актуальность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анного психологического курса обусловлена тем, что возраст 12 -14 лет является  сензитивным для развития рефлексии и самопознания школьников.  </w:t>
      </w:r>
      <w:r>
        <w:rPr>
          <w:spacing w:val="-1"/>
          <w:sz w:val="28"/>
          <w:szCs w:val="28"/>
        </w:rPr>
        <w:t>Их социальная дезадаптация ча</w:t>
        <w:softHyphen/>
      </w:r>
      <w:r>
        <w:rPr>
          <w:spacing w:val="-2"/>
          <w:sz w:val="28"/>
          <w:szCs w:val="28"/>
        </w:rPr>
        <w:t>сто связана со снижением темпов реализации  интеллектуаль</w:t>
        <w:softHyphen/>
      </w:r>
      <w:r>
        <w:rPr>
          <w:spacing w:val="-1"/>
          <w:sz w:val="28"/>
          <w:szCs w:val="28"/>
        </w:rPr>
        <w:t xml:space="preserve">ных и эмоционально-волевых способностей, вплоть до блокирования </w:t>
      </w:r>
      <w:r>
        <w:rPr>
          <w:spacing w:val="-2"/>
          <w:sz w:val="28"/>
          <w:szCs w:val="28"/>
        </w:rPr>
        <w:t>значительной части их задатков и возможностей самореализации в по</w:t>
        <w:softHyphen/>
      </w:r>
      <w:r>
        <w:rPr>
          <w:sz w:val="28"/>
          <w:szCs w:val="28"/>
        </w:rPr>
        <w:t xml:space="preserve">лезной для общества деятельности. Повышение коммуникативной культуры учащихся – одно из необходимых условий социальной адаптации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Основной целью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граммы  является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вышение уровня коммуникативной компетентности подростков, которое способствует стимулированию социального развития и личностного роста. </w:t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Программа позволяет решать следу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-5"/>
          <w:sz w:val="28"/>
          <w:szCs w:val="28"/>
        </w:rPr>
        <w:t>Формирование базовых понятий из области психологии общения, психологии эмоций, конфликтологии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Развитие навыков конструктивного общения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Развитие умения адекватно выражать свои чувства и понимать выражение чувств других людей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Развитие навыков конструктивного поведения в конфликтных ситуациях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Повышение уровня рефлексивности, создание мотивации для дальнейшего саморазвития учащихся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Формирование интереса к прикладным психологическим знаниям.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плочение ребят, создание атмосферы взаимного доверия.</w:t>
      </w:r>
    </w:p>
    <w:p>
      <w:pPr>
        <w:pStyle w:val="Normal"/>
        <w:ind w:left="709" w:right="39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ограмма рассчитана на 34 часа (1 занятие в неделю)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сновными целями образовательного процесса в современной школе являются максимальное раскрытие потенциальных способностей каж</w:t>
        <w:softHyphen/>
      </w:r>
      <w:r>
        <w:rPr>
          <w:sz w:val="28"/>
          <w:szCs w:val="28"/>
        </w:rPr>
        <w:t xml:space="preserve">дого учащегося, обеспечение самореализации личности в процессе конструктив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зработанная программа исходит из известных концепций о нали</w:t>
        <w:softHyphen/>
      </w:r>
      <w:r>
        <w:rPr>
          <w:spacing w:val="-3"/>
          <w:sz w:val="28"/>
          <w:szCs w:val="28"/>
        </w:rPr>
        <w:t>чии у каждого человека потенциальных способностей, раскрывающих</w:t>
        <w:softHyphen/>
      </w:r>
      <w:r>
        <w:rPr>
          <w:spacing w:val="-4"/>
          <w:sz w:val="28"/>
          <w:szCs w:val="28"/>
        </w:rPr>
        <w:t xml:space="preserve">ся в его социальной деятельности. Поэтому одним из основных условий </w:t>
      </w:r>
      <w:r>
        <w:rPr>
          <w:spacing w:val="-3"/>
          <w:sz w:val="28"/>
          <w:szCs w:val="28"/>
        </w:rPr>
        <w:t xml:space="preserve">самореализации каждого индивида является его социальная адаптация, которая </w:t>
      </w:r>
      <w:r>
        <w:rPr>
          <w:sz w:val="28"/>
          <w:szCs w:val="28"/>
        </w:rPr>
        <w:t xml:space="preserve">в значительной степени зависит от </w:t>
      </w:r>
      <w:r>
        <w:rPr>
          <w:spacing w:val="-1"/>
          <w:sz w:val="28"/>
          <w:szCs w:val="28"/>
        </w:rPr>
        <w:t>уровня развития поведенческой и социальной структур интеллект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</w:t>
      </w:r>
      <w:r>
        <w:rPr>
          <w:iCs/>
          <w:spacing w:val="-4"/>
          <w:sz w:val="28"/>
          <w:szCs w:val="28"/>
        </w:rPr>
        <w:t xml:space="preserve">поведенческой </w:t>
      </w:r>
      <w:r>
        <w:rPr>
          <w:spacing w:val="-4"/>
          <w:sz w:val="28"/>
          <w:szCs w:val="28"/>
        </w:rPr>
        <w:t>структуры интеллекта характеризует способ</w:t>
        <w:softHyphen/>
      </w:r>
      <w:r>
        <w:rPr>
          <w:spacing w:val="-2"/>
          <w:sz w:val="28"/>
          <w:szCs w:val="28"/>
        </w:rPr>
        <w:t xml:space="preserve">ность человека правильно </w:t>
      </w:r>
      <w:r>
        <w:rPr>
          <w:iCs/>
          <w:spacing w:val="-2"/>
          <w:sz w:val="28"/>
          <w:szCs w:val="28"/>
        </w:rPr>
        <w:t xml:space="preserve">понимать </w:t>
      </w:r>
      <w:r>
        <w:rPr>
          <w:spacing w:val="-2"/>
          <w:sz w:val="28"/>
          <w:szCs w:val="28"/>
        </w:rPr>
        <w:t xml:space="preserve">потребности других людей, </w:t>
      </w:r>
      <w:r>
        <w:rPr>
          <w:iCs/>
          <w:spacing w:val="-2"/>
          <w:sz w:val="28"/>
          <w:szCs w:val="28"/>
        </w:rPr>
        <w:t>пони</w:t>
        <w:softHyphen/>
      </w:r>
      <w:r>
        <w:rPr>
          <w:iCs/>
          <w:spacing w:val="-3"/>
          <w:sz w:val="28"/>
          <w:szCs w:val="28"/>
        </w:rPr>
        <w:t xml:space="preserve">мать </w:t>
      </w:r>
      <w:r>
        <w:rPr>
          <w:spacing w:val="-3"/>
          <w:sz w:val="28"/>
          <w:szCs w:val="28"/>
        </w:rPr>
        <w:t>их вербальные и невербальные сообщения и соответственно стро</w:t>
        <w:softHyphen/>
      </w:r>
      <w:r>
        <w:rPr>
          <w:sz w:val="28"/>
          <w:szCs w:val="28"/>
        </w:rPr>
        <w:t>ить свое по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азвитие </w:t>
      </w:r>
      <w:r>
        <w:rPr>
          <w:iCs/>
          <w:spacing w:val="-5"/>
          <w:sz w:val="28"/>
          <w:szCs w:val="28"/>
        </w:rPr>
        <w:t xml:space="preserve">социальной </w:t>
      </w:r>
      <w:r>
        <w:rPr>
          <w:spacing w:val="-5"/>
          <w:sz w:val="28"/>
          <w:szCs w:val="28"/>
        </w:rPr>
        <w:t>структуры интеллекта характеризует умение ин</w:t>
        <w:softHyphen/>
      </w:r>
      <w:r>
        <w:rPr>
          <w:spacing w:val="-3"/>
          <w:sz w:val="28"/>
          <w:szCs w:val="28"/>
        </w:rPr>
        <w:t xml:space="preserve">дивида конструктивно </w:t>
      </w:r>
      <w:r>
        <w:rPr>
          <w:iCs/>
          <w:spacing w:val="-3"/>
          <w:sz w:val="28"/>
          <w:szCs w:val="28"/>
        </w:rPr>
        <w:t xml:space="preserve">взаимодействовать </w:t>
      </w:r>
      <w:r>
        <w:rPr>
          <w:spacing w:val="-3"/>
          <w:sz w:val="28"/>
          <w:szCs w:val="28"/>
        </w:rPr>
        <w:t>с окружающими людьм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дна из основных задач  подростков — поиск новых форм поведе</w:t>
        <w:softHyphen/>
      </w:r>
      <w:r>
        <w:rPr>
          <w:spacing w:val="-2"/>
          <w:sz w:val="28"/>
          <w:szCs w:val="28"/>
        </w:rPr>
        <w:t xml:space="preserve">ния и взаимодействия с окружающими. Данный процесс инициируется </w:t>
      </w:r>
      <w:r>
        <w:rPr>
          <w:sz w:val="28"/>
          <w:szCs w:val="28"/>
        </w:rPr>
        <w:t>возрастными психофизическими изменениями учащихся, изменения</w:t>
        <w:softHyphen/>
      </w:r>
      <w:r>
        <w:rPr>
          <w:spacing w:val="-6"/>
          <w:sz w:val="28"/>
          <w:szCs w:val="28"/>
        </w:rPr>
        <w:t>ми их статуса в обществе, их потребностей. Новые формы поведения под</w:t>
        <w:softHyphen/>
      </w:r>
      <w:r>
        <w:rPr>
          <w:sz w:val="28"/>
          <w:szCs w:val="28"/>
        </w:rPr>
        <w:t>ростки обычно ищут методом проб и ошибок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Недостаток знаний о принципах и приемах конструктивного обще</w:t>
        <w:softHyphen/>
      </w:r>
      <w:r>
        <w:rPr>
          <w:sz w:val="28"/>
          <w:szCs w:val="28"/>
        </w:rPr>
        <w:t>ния и взаимодействия часто приводит  подростков к конфликтам с родителями, педагогами</w:t>
      </w:r>
      <w:r>
        <w:rPr>
          <w:spacing w:val="-3"/>
          <w:sz w:val="28"/>
          <w:szCs w:val="28"/>
        </w:rPr>
        <w:t>. Обострены отношения и в среде самих подростков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грамма занятий построена таким образом, что у учащихся по мере усвоения курса </w:t>
      </w:r>
      <w:r>
        <w:rPr>
          <w:spacing w:val="-2"/>
          <w:sz w:val="28"/>
          <w:szCs w:val="28"/>
        </w:rPr>
        <w:t>складывается целостное восприятие закономерностей общения и взаи</w:t>
        <w:softHyphen/>
      </w:r>
      <w:r>
        <w:rPr>
          <w:spacing w:val="-3"/>
          <w:sz w:val="28"/>
          <w:szCs w:val="28"/>
        </w:rPr>
        <w:t>модействия с окружающими. Значительная часть занятий отведена формированию у учащихся навыков вербального и невербального общения, освое</w:t>
        <w:softHyphen/>
        <w:t xml:space="preserve">нию школьниками приемов конструктивного общения, </w:t>
      </w:r>
      <w:r>
        <w:rPr>
          <w:spacing w:val="-2"/>
          <w:sz w:val="28"/>
          <w:szCs w:val="28"/>
        </w:rPr>
        <w:t xml:space="preserve">навыков активного слушания,  уверенному поведению в конфликтных ситу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нания и умения, приобретенные учащимися в процессе заня</w:t>
        <w:softHyphen/>
        <w:t>тий, являются базой для их успешной социальной адаптации в настоя</w:t>
        <w:softHyphen/>
      </w:r>
      <w:r>
        <w:rPr>
          <w:sz w:val="28"/>
          <w:szCs w:val="28"/>
        </w:rPr>
        <w:t>щем и буду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программе «Психология 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317"/>
        <w:gridCol w:w="1889"/>
        <w:gridCol w:w="5375"/>
        <w:gridCol w:w="1774"/>
      </w:tblGrid>
      <w:tr>
        <w:trPr>
          <w:trHeight w:val="6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знаниям, умениям, навык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коман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ласса, повышение заинтересованности подростков в посещении занят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сходства и различ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«психологическая информация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а психология общ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«общения» как единства процессов обмена информацией, взаимодействия и восприятия друг друга; функции общ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 в общен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факторы, определяющие успешность общения. Уметь использовать их в конкретных ситуация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связ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иды обратной связи. Уметь организовать обратную связь в ситуации общ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общ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сихологически грамотно вести себя в различных ситуациях общ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ое общ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возможности и ограничения общения, опосредованного техническими средствами. Уметь дозированно пользоваться компьютером, телефоном и др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речи как о средстве общения между людьми; намеренные речевые искажения как средство общения. Уметь использовать паралингвистические средства общ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щ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экстралингвистические средства общения. Уметь использовать движения, жесты, экстралингвистические средства общ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без сл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«расшифровывать» невербальные сигналы участников общения. Развитие навыков невербальной коммуника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слышат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«активного слушания». Уметь использовать приемы активного слушания; выстраивать «Я – сообщения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обще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ие полученных навыков вербального и невербального общ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эмоции и чув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я понятий «чувства», «эмоции»; их функции. Уметь отличать чувства от эмоций. Совершенствовать умения конструктивно выражать чувства и эмо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я эмоций и чувст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 «расшифровывать» внешние проявления основных эмоций и чувств у других людей; развивать собственную эмоциональную экспрессивность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 и причины их возникнов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е «конфликта» в психологии. Учиться анализировать сущность конфликтов, причины их возникновения и пути разреш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решения конфлик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или конструктивного поведения в конфликтных ситуациях. Уметь применять разные стили поведения в конфликта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яции и защита от   ни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нятие «манипуляции» в общении; основные способы психологических манипуляций и пути защиты от ни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нашего класс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личных успехов в повышении уровня коммуникативной культур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ецов А.Г. Тренинг общения для подростков. – СПб.: Питер,200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ружинин Н.К. Психология общения. – М.,200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Матвеев Б.Р. Развитие личности подростка: программа практических занятий. – СПб.: Издательство «Речь»,200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20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04:00Z</dcterms:created>
  <dc:creator>Admin</dc:creator>
  <dc:description/>
  <cp:keywords/>
  <dc:language>en-US</dc:language>
  <cp:lastModifiedBy>Magicscreen</cp:lastModifiedBy>
  <dcterms:modified xsi:type="dcterms:W3CDTF">2024-09-09T06:24:00Z</dcterms:modified>
  <cp:revision>11</cp:revision>
  <dc:subject/>
  <dc:title/>
</cp:coreProperties>
</file>